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ФЕДЕРАЦ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ЯНСКАЯ ОБЛАСТЬ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ИЙ РАЙОН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ВОРОМАНОВСКОЕ  СЕЛЬСКОЕ  ПОСЕЛ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ВОРОМАНОВСКИЙ СЕЛЬСКИЙ СОВЕТ НАРОДНЫХ ДЕПУТАТОВ</w:t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 Е Ш Е Н И Е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8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9.05.2014г.  № 2-191 </w:t>
        <w:tab/>
        <w:t xml:space="preserve">     </w:t>
      </w:r>
    </w:p>
    <w:p>
      <w:pPr>
        <w:pStyle w:val="ConsPlusTitle"/>
        <w:widowControl/>
        <w:tabs>
          <w:tab w:val="clear" w:pos="708"/>
          <w:tab w:val="left" w:pos="18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Новая Романовка</w:t>
      </w:r>
    </w:p>
    <w:p>
      <w:pPr>
        <w:pStyle w:val="ConsPlusTitle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исполнении бюджета Новоромановского 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 за 2013 год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смотрев отчет «Об исполнении бюджета Новоромановского сельского поселения за  2013 год» Новоромановский сельский Совет народных депутатов                                       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ИЛ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отчет  об исполнении  бюджета  Новоромановского сельского поселения  за 2013 год по доходам в сумме  3129180 рублей 51 копейка и расходам в сумме 3953966 рублей 74 копейки с превышением  расходов   над  доходами (дефицит бюджета поселения) в сумме 824786 рублей 23 копейки  и  со  следующими  показателям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ходам  бюджета Новоромановского сельского поселения  за 2013 год по кодам классификации доходов  бюджета согласно приложению 1 к настоящему Решению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ходам  бюджета  Новоромановского сельского поселения  за 201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сходам бюджета  Новоромановского сельского поселения за 2013 год по разделам и подразделам целевым  статьям и видам расходов функциональной классификации  расходов бюджета согласно  приложению  3  к  настоящему  Решению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сходам бюджета Новоромановского сельского поселения за 2013 год по ведомственной структуре  расходов бюджета Новоромановского сельского поселения согласно приложению 4  к  настоящему  Решению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 Новоромановского сельского поселения за 2013 год  по кодам классификации источников финансирования дефицитов бюджетов  согласно  приложению 5  к  настоящему  Решению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 Новоромановского сельского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 бюджетов  согласно приложению 6 к настоящему Решени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 Настоящее  Решение  вступает в силу со дня его подпис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Новоромановского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О.П. Коноплин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91</Words>
  <Characters>2617</Characters>
  <CharactersWithSpaces>2231</CharactersWithSpaces>
  <Company>Pre_Installe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10:00Z</dcterms:created>
  <dc:creator>ConsultantPlus</dc:creator>
  <dc:description/>
  <dc:language>en-US</dc:language>
  <cp:lastModifiedBy/>
  <cp:lastPrinted>2014-05-06T11:23:00Z</cp:lastPrinted>
  <dcterms:modified xsi:type="dcterms:W3CDTF">2014-05-29T16:12:00Z</dcterms:modified>
  <cp:revision>33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